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информатике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ькова Александра Владимирович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учител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циклов и ветвлений. Алгоритм Евклида. Использование алгоритма Евклида при решении зада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РЭШ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отправка в группу класса в Ватсапп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мерные массивы в Паскал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РЭШ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отправка в группу класса в Ватсапп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55:00Z</dcterms:created>
  <dc:creator>директор</dc:creator>
  <dc:description/>
  <cp:keywords/>
  <dc:language>en-US</dc:language>
  <cp:lastModifiedBy>Гульнара</cp:lastModifiedBy>
  <dcterms:modified xsi:type="dcterms:W3CDTF">2020-04-21T13:55:00Z</dcterms:modified>
  <cp:revision>2</cp:revision>
  <dc:subject/>
  <dc:title/>
</cp:coreProperties>
</file>